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4"/>
          <w:lang w:val="en-US"/>
        </w:rPr>
      </w:r>
      <w:r>
        <w:rPr>
          <w:sz w:val="46"/>
          <w:lang w:val="en-US"/>
        </w:rPr>
        <w:t>Unification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I am the bridge from earth to heaven,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I am the wire through which God flows,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When He passes through me I am a magnet,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Attracting with Love wherever I go.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Love from Heaven, meets Love from earth;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The kingdom of heaven is returned to the earth.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Praise ye the Lord on High;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Praise Him within;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Praise Love for all you’re worth-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By Love give Him.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As it shines in heaven;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Love shine on the earth;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Live Love in Heaven;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Live Love on earth.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I am the channel from earth to glory;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out from my belly living water flows;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Thy will is done on earth; as is in heaven;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>Thy kingdom extended from heaven below.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 xml:space="preserve">         </w:t>
      </w:r>
      <w:r>
        <w:rPr>
          <w:sz w:val="46"/>
          <w:lang w:val="en-US"/>
        </w:rPr>
        <w:t xml:space="preserve">A.B.P. </w:t>
      </w:r>
    </w:p>
    <w:p>
      <w:pPr>
        <w:pStyle w:val="Normal"/>
        <w:widowControl w:val="false"/>
        <w:jc w:val="center"/>
        <w:rPr>
          <w:sz w:val="46"/>
          <w:lang w:val="en-US"/>
        </w:rPr>
      </w:pPr>
      <w:r>
        <w:rPr>
          <w:sz w:val="46"/>
          <w:lang w:val="en-US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